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lycia Minshall</w:t>
      </w:r>
    </w:p>
    <w:p>
      <w:pPr>
        <w:pStyle w:val="Normal"/>
        <w:spacing w:lineRule="auto" w:line="480"/>
        <w:rPr/>
      </w:pPr>
      <w:r>
        <w:rPr/>
        <w:t xml:space="preserve">Wendt ENG 101.12 </w:t>
      </w:r>
    </w:p>
    <w:p>
      <w:pPr>
        <w:pStyle w:val="Normal"/>
        <w:spacing w:lineRule="auto" w:line="480"/>
        <w:rPr/>
      </w:pPr>
      <w:r>
        <w:rPr/>
        <w:t>Paper #3</w:t>
      </w:r>
    </w:p>
    <w:p>
      <w:pPr>
        <w:pStyle w:val="Normal"/>
        <w:spacing w:lineRule="auto" w:line="480"/>
        <w:rPr/>
      </w:pPr>
      <w:r>
        <w:rPr/>
        <w:t>18 February 2008</w:t>
      </w:r>
    </w:p>
    <w:p>
      <w:pPr>
        <w:pStyle w:val="Normal"/>
        <w:spacing w:lineRule="auto" w:line="480"/>
        <w:jc w:val="center"/>
        <w:rPr/>
      </w:pPr>
      <w:r>
        <w:rPr/>
        <w:t>Affirmation Through Logic</w:t>
      </w:r>
    </w:p>
    <w:p>
      <w:pPr>
        <w:pStyle w:val="Normal"/>
        <w:spacing w:lineRule="auto" w:line="480"/>
        <w:rPr/>
      </w:pPr>
      <w:r>
        <w:rPr/>
        <w:tab/>
        <w:t>For years, the topic of Affirmative Action has been a controversial one.  Some promote the ideas behind affirmative action whereas many wish to inhibit its aim—to repair past discrimination of minorities and offer incentive through educational or employment opportunities.  Linda Chavez, the head of the Center for Equal Opportunity, (CEO) explores the idea of Affirmative Action  in an essay that uses an effective logos appeal and concrete examples, whereas fellow Affirmative Action delegate Perry Bacon Jr. offers a version of lesser strength that lacks logos.</w:t>
      </w:r>
    </w:p>
    <w:p>
      <w:pPr>
        <w:pStyle w:val="Normal"/>
        <w:spacing w:lineRule="auto" w:line="480"/>
        <w:rPr/>
      </w:pPr>
      <w:r>
        <w:rPr/>
        <w:tab/>
        <w:t>Chavez’s essay entitled, “Affirmative Action Doctors Can Kill You” explores the more negative side to Affirmative Action with an effective logos appeal that provides numerous examples and statistics to support her claim—“that medical schools routinely give preference to less-qualified black (and sometimes Hispanic) applicants to others” (Chavez 129).  As CEO head, Chavez explains through her own self-researched statistics the findings of admissions of graduate medical schools based upon race.  “At the University of Washington School of Medicine in 1997, the odds ratio of a black applicant being admitted over a white with the same grades and MCAT score were nearly 30-to-1.  At the State University of New York, Brooklyn, the odds were nearly 23-to-1 in 1996 and were 9-to-1 in 1999” (Chavez 129).  Her statistics fully support her claim legitimately through genuine numbers.  She explains further that these medical schools are admitting less-qualified students into their schools; however the minorities are failing their licensing exams at an alarming rate. “More than 3,500 white and Asian students were not admitted to the schools CEO studied, despite having better grades and test scores that black and Hispanic applicants who were given preferential treatment” (Chavez 129).  Through her logic, Chavez explicitly illustrates the partisan admission processes of Affirmative Action graduate schools.</w:t>
      </w:r>
    </w:p>
    <w:p>
      <w:pPr>
        <w:pStyle w:val="Normal"/>
        <w:spacing w:lineRule="auto" w:line="480"/>
        <w:rPr/>
      </w:pPr>
      <w:r>
        <w:rPr/>
        <w:tab/>
        <w:t>Perry Bacon Jr., a full-time journalist at TIME magazine, addresses his own thoughts on Affirmative Action in his essay entitled, “How Much Diversity Do You Want From Me?”, however he lacks an effective logos appeal that is as strong as Chavez’s.  In the essay, he relies heavily upon former Justice Sandra Day O’Connor’s opinions towards Affirmative Action, and though O’Connor is indeed a force of legitimacy, the reliance upon her quotes for sole purpose of logos seems to deter from the overall effect.  The quote he uses from O’Connor, “discussion is livelier, more spirited and simply more enlightening and interesting” (Jr. 130), is only an opinion, rather than a cold hard rigid fact, like that of Chavez’s appeals—which appears to be more effective because numbers are more convincing than opinion.</w:t>
      </w:r>
    </w:p>
    <w:p>
      <w:pPr>
        <w:pStyle w:val="Normal"/>
        <w:spacing w:lineRule="auto" w:line="480"/>
        <w:rPr/>
      </w:pPr>
      <w:r>
        <w:rPr/>
        <w:tab/>
        <w:t>Through Chavez’s ethos, she substantiates significant credibility in her investigations on the idea of Affirmative action with the standing she holds in the field.  As being the head of the CEO she officially announces these researched statistics, gathered from six years of personal research.  “The Center for Equal Opportunity (CEO), which I head, has been studying the issue of racial preferences in college admissions for the past six years” (Chavez 129).  With her specific background she legitimizes her claim through sufficient research that has been conducted over a significant amount of time, enforcing her strong ethos appeal.</w:t>
      </w:r>
    </w:p>
    <w:p>
      <w:pPr>
        <w:pStyle w:val="Normal"/>
        <w:spacing w:lineRule="auto" w:line="480"/>
        <w:ind w:firstLine="720"/>
        <w:rPr/>
      </w:pPr>
      <w:r>
        <w:rPr/>
        <w:t xml:space="preserve">Bacon Jr. offers an alternative to Chavez’s research aspect, whereas his “ethos” appeal is more skewed into a pathos view, where his appeals mostly lie in emotion.  Jr. is indeed African American and speaks of his own experience with Affirmative Action through the education system, as well as employment.  Jr. attended Yale University, and has gone on to being a full-time journalist at TIME, and openly admits to being graced with the positives of Affirmative Action, and credits it with his entrance to both college and career.  Though his experience does not go unnoticed, the only take he has on the issue is his own because he is part of the environment, which in turn makes it difficult to provide a counter-argument when the view is more biased.  His reliance upon this emotion really takes reign of his ethos appeal, and transforms it instead to pathos.  However, the more positive aspect of this is that he does gain credibility in his area because he is indeed part of it.  </w:t>
      </w:r>
    </w:p>
    <w:p>
      <w:pPr>
        <w:pStyle w:val="Normal"/>
        <w:spacing w:lineRule="auto" w:line="480"/>
        <w:ind w:firstLine="720"/>
        <w:rPr/>
      </w:pPr>
      <w:r>
        <w:rPr/>
        <w:t>Chavez’s pathos comes from her argument in which less-qualified minorities are being offered the chances and whites and Asians are being left behind.  She explains that, “Since medical education requires a huge allocation of resources—and at state schools, this usually means tax-payer funding—medical students who do not go on to become doctors are a poor investment” (Chavez 129).  Here she brings up startled emotions in the audience to query whether or not their money is actually going toward quality health-care.  This stirs and sways, quite effectively, the emotion of the audience.  She touches later on the same topic which is also affluent in emotion.  “So, who wins?  Certainly not the whites and Asians denied the opportunity to study medicine.  But neither do the blacks and Hispanics who were admitted to medical school but could not survive there.  And all of the rest of us—of all colors—suffer, too, from a shortage of qualified doctors” (Chavez 129).  Chavez utilizes pathos while incorporating a counter-argument that offers alternative views to even the minorities involved that are being affected by the shortage of doctors as well.  With this appeal, she substantiates a way to relate to her topic, by any person, of any race.</w:t>
      </w:r>
    </w:p>
    <w:p>
      <w:pPr>
        <w:pStyle w:val="Normal"/>
        <w:spacing w:lineRule="auto" w:line="480"/>
        <w:ind w:firstLine="720"/>
        <w:rPr/>
      </w:pPr>
      <w:r>
        <w:rPr/>
        <w:t xml:space="preserve">Both authors employ the use of allusions in their essays.  Chavez alludes to a published recollection of information based on research on Affirmative action.  “…William Bowen and Derek Bok, published the findings of a study on affirmative action, </w:t>
      </w:r>
      <w:r>
        <w:rPr>
          <w:i/>
        </w:rPr>
        <w:t xml:space="preserve">The Shape of the River, </w:t>
      </w:r>
      <w:r>
        <w:rPr/>
        <w:t>in which they claimed that minority students who benefited from preferential admissions standards nonetheless went on to perform well, earning graduate degrees at higher numbers than might be expected” (Chavez 129).  She then goes on to explain the negative side to their publishing’s, saying that, “…the same degree of racial preference being given to minority students at the undergraduate level applies to graduate schools, too, including medical schools”(Chavez 129).  Her allusion serves a purpose for her logos that offers logical examples that support her argument.  Jr. also employs the use of allusion in his own essay.  He comments on the fluff that colleges tell their students about wanting to create utopian world for all races to live, “Colleges don’t want more minority students so we can all hold hands and sing “It’s a Small World” (Jr. 131).  His allusion is used more for a sarcastic effect rather than to provide sustenance for his style, and it only slightly provides a provision for his argument.  Chavez’s allusion serves more of an effectual purpose upon her argument and furthers her purpose, all while providing logical reasoning.</w:t>
      </w:r>
    </w:p>
    <w:p>
      <w:pPr>
        <w:pStyle w:val="Normal"/>
        <w:spacing w:lineRule="auto" w:line="480"/>
        <w:ind w:firstLine="720"/>
        <w:rPr/>
      </w:pPr>
      <w:r>
        <w:rPr/>
        <w:t>Both parties convey both their own thoughts through separate argumentative strategies; however Chavez seems to be the more competent of the two essays, with a strong logos appeal and impressive stylistic devices.  Jr.’s pathos appeal is indeed effective but the sole reliance on this strategy deters from its potential.  Had Jr. offered more logos, his essay may have just sold a more competent argument on Affirmative Action, but Chavez comes out more proficient in her line of reasoning, and her impressive background as the head of CEO instills great aptitude for such arguments.</w:t>
      </w:r>
    </w:p>
    <w:p>
      <w:pPr>
        <w:pStyle w:val="Normal"/>
        <w:spacing w:lineRule="auto" w:line="480"/>
        <w:ind w:firstLine="720"/>
        <w:rPr/>
      </w:pPr>
      <w:r>
        <w:rPr/>
      </w:r>
    </w:p>
    <w:p>
      <w:pPr>
        <w:pStyle w:val="Normal"/>
        <w:spacing w:lineRule="auto" w:line="480" w:before="0" w:after="200"/>
        <w:ind w:firstLine="72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inshall </w:t>
    </w: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1:41:00Z</dcterms:created>
  <dc:creator>Alycia</dc:creator>
  <dc:description/>
  <cp:keywords/>
  <dc:language>en-US</dc:language>
  <cp:lastModifiedBy>Alycia</cp:lastModifiedBy>
  <dcterms:modified xsi:type="dcterms:W3CDTF">2008-02-18T02:35:00Z</dcterms:modified>
  <cp:revision>21</cp:revision>
  <dc:subject/>
  <dc:title/>
</cp:coreProperties>
</file>